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3-7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marizing Informational Text (READY) pg. 11-18 (Week 6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/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ID________  WICOR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>_______  Schoolnet ___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>____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RI.2 …provide an objective summary of the tex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kills: </w:t>
            </w:r>
            <w:r>
              <w:rPr/>
              <w:t>summary, reading comprehension, central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 Now:</w:t>
            </w:r>
            <w:r>
              <w:rPr/>
              <w:t xml:space="preserve"> Informational text related to theme; Language mini-lesso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7.TT.1.1: </w:t>
            </w:r>
            <w:r>
              <w:rPr/>
              <w:t>Use appropriate technology tools and other resources to access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does an objective summary effectively impact a piece of informational text? How does summarizing a text enhance one’s comprehension?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can write an objective summary from a piece of informational tex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can distinguish between an objective summary and a subjective piece of writ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alyzing: What is the function of a summary? Evaluating: What changes to summaries would you recommend? Creating: Can you design a different format for a summary?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will be introduced to a summary, modeled instruction, guided instruction, practice, common core practic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Lesson Text: </w:t>
            </w:r>
            <w:r>
              <w:rPr/>
              <w:t xml:space="preserve"> The Invaders, Kudzu, Python Inva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VG, annotating, chunking, unpacking multiple choice questions, varied graphic organizers, writing, vocabulary, Cornell Note-ta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sive, milfoil, biofouling, originated, forage, exotic, destructive, competes, extremely, illega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erbal/Linguis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usical/Rhythm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isual/Spat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odily/Kinesthe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ra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er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tura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al/linguis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ual/Spa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dily/Kinesthet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tura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 each section for student, partner work: devise an objective summary of each piece of text. Include at least 3 details to support summary. Answer text-based questions. Design a multiple intelligences grid produ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lexible Grouping activiti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question quick assessment from School-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ickwrite: Brief timed writing activity. Give students 2-3 minutes to reflect on/summarize their learn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l teachers will reflect upon what worked well and areas needing improvement based upon student mastery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Y BOOKS, Summarizing graphic organizers, Informational pieces of text on Invaders, Kudzu, and Pythons, CLVG, MI Product Grid Hand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ceton Review materials, Vocabulary Power Plus for the ACT and SA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Allow students to choose another similar piece of text related to 3 topics studied previous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ut out story – mix up and put in plastic bag: give to another student to write objective summar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4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P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46:00Z</dcterms:created>
  <dc:creator>user</dc:creator>
  <dc:description/>
  <dc:language>en-US</dc:language>
  <cp:lastModifiedBy>Charlene Nicholson</cp:lastModifiedBy>
  <dcterms:modified xsi:type="dcterms:W3CDTF">2016-08-04T14:46:00Z</dcterms:modified>
  <cp:revision>2</cp:revision>
  <dc:subject/>
  <dc:title/>
</cp:coreProperties>
</file>